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 xml:space="preserve">Уже совсем скоро, 9 мая, весь наш народ будет отмечать великий праздник – 70-летие Победы в Великой Отечественной войне. Я считаю, что это один из главных государственных праздников России. Знакомя детей с этим праздником, с историей Великой Отечественной войны, педагоги ДОУ воспитывают у дошкольников начала патриотизма и гражданственности. </w:t>
      </w:r>
    </w:p>
    <w:p>
      <w:pPr>
        <w:pStyle w:val="Style15"/>
        <w:keepLines/>
        <w:spacing w:lineRule="auto" w:line="360"/>
        <w:jc w:val="both"/>
        <w:rPr/>
      </w:pPr>
      <w:r>
        <w:rPr>
          <w:sz w:val="28"/>
          <w:szCs w:val="28"/>
        </w:rPr>
        <w:tab/>
        <w:t>Не должен оставаться в стороне от этой работы и учитель-логопед, так как помимо коррекционно-развивающих целей на логопедических занятиях ставятся ещё и образовательные и воспитательные задачи.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этому я разработала конспект подгруппового коррекционно- логопедического занятия с детьми старшего дошкольного возраста на тему «День Победы. Дифференциация звуков [г] -  [гь]».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е построено таким образом, что реализация образовательно-воспитательных  задач теснейшим образом связана с развитием и совершенствованием фонематических процессов, грамматического строя речи, расширением и активизацией лексического запаса, а также с формированием способности дошкольников составлять связные высказывания, аргументируя своё мнение.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 неотъемлемой частью деятельности каждого педагога является использование им информационно-коммуникативных технологий. Имеющийся в настоящее время отечественный и зарубежный опыт информатизации среды образования свидетельствует о том, что это позволяет повысить эффективность образовательного процесса, в том числе и коррекционного. Поэтому большое внимание при разработке конспекта занятия было уделено созданию электронного образовательного ресурса, включающего в себя как мультимедийную презентацию, так и видеоролик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учителем-логопедом  задач патриотического воспитания в полной мере невозможна без тесного взаимодействия с воспитателями групп и родителями. Поэтому  при подготовке к данному занятию необходимо провести следующие  мероприятия: беседы воспитателей с детьми о подвигах российских солдат в годы Великой Отечественной войны, военных профессиях, рассматривание сюжетных картин на эту тему, чтение рассказов о защитниках Родины, о войне; проведение мастер-класса с родителями по изготовлению бумажных самолетиков в технике «оригами», разучивание с детьми тематических стихотвор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во многих детских садах открыты коррекционные группы компенсирующей направленности. Я считаю, что разработанное мной коррекционно-логопедическое занятие может быть использовано учителями-логопедами, работающими в таких группах, а также воспитателями, которые могут вычленить из него отдельные игры и презентации для организации других  видов образовательной деятельности с деть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38:00Z</dcterms:created>
  <dc:creator>User</dc:creator>
  <dc:description/>
  <cp:keywords/>
  <dc:language>en-US</dc:language>
  <cp:lastModifiedBy>User</cp:lastModifiedBy>
  <dcterms:modified xsi:type="dcterms:W3CDTF">2015-03-31T08:32:00Z</dcterms:modified>
  <cp:revision>4</cp:revision>
  <dc:subject/>
  <dc:title/>
</cp:coreProperties>
</file>